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6"/>
        </w:rPr>
      </w:pPr>
      <w:r>
        <w:rPr>
          <w:b/>
          <w:sz w:val="36"/>
        </w:rPr>
        <w:t>Essential Understanding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udent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ll students should understand the following concepts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>Sound is a form of energy produced and transmitted by vibrating matter.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>Sound travels in waves and can be described by the wavelength and frequency of the waves. A wave is a disturbance moving through a medium (solid, liquid, or gas).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 xml:space="preserve">The frequency of sound is the number of vibrations in a given unit of time. 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>Sound is a compression wave moving outward from its source.  The wavelength of sound is the distance between two compressions.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>Pitch is determined by the frequency of a vibrating object. Objects vibrating faster have a higher pitch than objects vibrating slower.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spacing w:before="240" w:after="240"/>
        <w:rPr/>
      </w:pPr>
      <w:r>
        <w:rPr/>
        <w:t>Sound travels more quickly through solids than through liquids and gases because the molecules of a solid are closer together.  Sound travels slowest through gases because the molecules of gases are farthest apart.</w:t>
      </w:r>
    </w:p>
    <w:p>
      <w:pPr>
        <w:pStyle w:val="Column1b"/>
        <w:numPr>
          <w:ilvl w:val="0"/>
          <w:numId w:val="1"/>
        </w:numPr>
        <w:tabs>
          <w:tab w:val="left" w:pos="360" w:leader="none"/>
          <w:tab w:val="left" w:pos="720" w:leader="none"/>
        </w:tabs>
        <w:rPr/>
      </w:pPr>
      <w:r>
        <w:rPr/>
        <w:t>Some animals make and hear ranges of sound vibrations different than humans can make and hear.</w:t>
      </w:r>
    </w:p>
    <w:p>
      <w:pPr>
        <w:pStyle w:val="Normal"/>
        <w:rPr/>
      </w:pPr>
      <w:r>
        <w:rPr/>
        <w:t>Musical instruments vibrate to produce s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" w:hAnsi="Times" w:cs="Times" w:hint="default"/>
        <w:sz w:val="2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1b">
    <w:name w:val="Column 1b"/>
    <w:basedOn w:val="Normal"/>
    <w:qFormat/>
    <w:pPr>
      <w:tabs>
        <w:tab w:val="clear" w:pos="720"/>
        <w:tab w:val="left" w:pos="360" w:leader="none"/>
      </w:tabs>
      <w:spacing w:before="0" w:after="240"/>
      <w:ind w:left="360" w:right="346" w:hanging="36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13:00Z</dcterms:created>
  <dc:creator>Cheryl Brown</dc:creator>
  <dc:description/>
  <dc:language>en-US</dc:language>
  <cp:lastModifiedBy>Cheryl Brown</cp:lastModifiedBy>
  <dcterms:modified xsi:type="dcterms:W3CDTF">2010-10-30T13:15:00Z</dcterms:modified>
  <cp:revision>2</cp:revision>
  <dc:subject/>
  <dc:title>Essential Understandings</dc:title>
</cp:coreProperties>
</file>